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Observing Cheek Cells Lab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cedur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Obtain a compound Microscope, slide and cover slip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atch your teacher take a cheek swab and prepare the slid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Obtain a cotton swab to swab the inside of one partner’s cheek. Rub the swab onto the slide, and immediately throw the swab into the garbag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lace the cover slip on top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ook at the cells at low, medium, and high pow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Observations:</w:t>
      </w:r>
      <w:r>
        <w:rPr>
          <w:rFonts w:cs="Verdana" w:ascii="Verdana" w:hAnsi="Verdana"/>
        </w:rPr>
        <w:t xml:space="preserve"> Draw and label what you see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0" w:first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Low (4x)</w:t>
      </w:r>
      <w:r>
        <w:rPr>
          <w:rFonts w:cs="Verdana" w:ascii="Verdana" w:hAnsi="Verdana"/>
          <w:b/>
        </w:rPr>
        <w:tab/>
        <w:tab/>
        <w:tab/>
        <w:tab/>
      </w:r>
      <w:r>
        <w:rPr>
          <w:rFonts w:cs="Verdana" w:ascii="Verdana" w:hAnsi="Verdana"/>
          <w:b/>
          <w:u w:val="single"/>
        </w:rPr>
        <w:t>Medium (10x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840" y="419040"/>
                            <a:ext cx="2628360" cy="251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419040"/>
                            <a:ext cx="2486160" cy="251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09;top:660;width:4138;height:39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9;top:660;width:3914;height:39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High (40x)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2695575" cy="24568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2456640"/>
                          <a:chOff x="0" y="0"/>
                          <a:chExt cx="2695680" cy="245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95680" cy="24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56520"/>
                            <a:ext cx="2629080" cy="240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2.25pt;height:193.45pt" coordorigin="0,0" coordsize="4245,3869">
                <v:rect id="shape_0" stroked="f" o:allowincell="f" style="position:absolute;left:0;top:0;width:4244;height:38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5;top:89;width:4139;height:3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Discussion Question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was the shape of the cheek cell? Why is that importa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organelles were visible? What ones were no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3.  What were the major differences </w:t>
      </w:r>
      <w:r>
        <w:rPr>
          <w:rFonts w:cs="Verdana" w:ascii="Verdana" w:hAnsi="Verdana"/>
          <w:i/>
          <w:u w:val="single"/>
        </w:rPr>
        <w:t>you could see</w:t>
      </w:r>
      <w:r>
        <w:rPr>
          <w:rFonts w:cs="Verdana" w:ascii="Verdana" w:hAnsi="Verdana"/>
        </w:rPr>
        <w:t xml:space="preserve"> between the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ion cell and the cheek cell?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2:19:00Z</dcterms:created>
  <dc:creator>LCS Staff</dc:creator>
  <dc:description/>
  <dc:language>en-US</dc:language>
  <cp:lastModifiedBy>LCS Staff</cp:lastModifiedBy>
  <dcterms:modified xsi:type="dcterms:W3CDTF">2013-12-10T22:22:00Z</dcterms:modified>
  <cp:revision>1</cp:revision>
  <dc:subject/>
  <dc:title/>
</cp:coreProperties>
</file>